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09.01.2020 №1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Кубанец Тимашевского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айон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сельского поселения Кубанец Тимашевского райо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______ №____«О внесении изменений в решение Совета сельского поселения Кубанец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машевского района «О  бюджете сельского поселения Кубанец Тимашевского района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плат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Кубанец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Тимашевского район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бюджета поселения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ИльинскаяНВ</dc:creator>
  <dc:description/>
  <cp:keywords/>
  <dc:language>en-US</dc:language>
  <cp:lastModifiedBy>kub2</cp:lastModifiedBy>
  <cp:lastPrinted>2018-01-15T16:16:00Z</cp:lastPrinted>
  <dcterms:modified xsi:type="dcterms:W3CDTF">2020-05-12T06:25:00Z</dcterms:modified>
  <cp:revision>31</cp:revision>
  <dc:subject/>
  <dc:title>Приложение 1 раздел 1 </dc:title>
</cp:coreProperties>
</file>